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79  28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8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101725</wp:posOffset>
                      </wp:positionV>
                      <wp:extent cx="2122805" cy="756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29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3" h="1191">
                                    <a:moveTo>
                                      <a:pt x="584" y="1079"/>
                                    </a:moveTo>
                                    <a:cubicBezTo>
                                      <a:pt x="654" y="1019"/>
                                      <a:pt x="760" y="907"/>
                                      <a:pt x="884" y="831"/>
                                    </a:cubicBezTo>
                                    <a:cubicBezTo>
                                      <a:pt x="1008" y="755"/>
                                      <a:pt x="1191" y="675"/>
                                      <a:pt x="1327" y="621"/>
                                    </a:cubicBezTo>
                                    <a:cubicBezTo>
                                      <a:pt x="1463" y="567"/>
                                      <a:pt x="1576" y="535"/>
                                      <a:pt x="1702" y="509"/>
                                    </a:cubicBezTo>
                                    <a:cubicBezTo>
                                      <a:pt x="1828" y="483"/>
                                      <a:pt x="1942" y="473"/>
                                      <a:pt x="2084" y="464"/>
                                    </a:cubicBezTo>
                                    <a:cubicBezTo>
                                      <a:pt x="2226" y="455"/>
                                      <a:pt x="2396" y="462"/>
                                      <a:pt x="2557" y="456"/>
                                    </a:cubicBezTo>
                                    <a:cubicBezTo>
                                      <a:pt x="2718" y="450"/>
                                      <a:pt x="2927" y="457"/>
                                      <a:pt x="3052" y="426"/>
                                    </a:cubicBezTo>
                                    <a:cubicBezTo>
                                      <a:pt x="3177" y="395"/>
                                      <a:pt x="3271" y="333"/>
                                      <a:pt x="3307" y="269"/>
                                    </a:cubicBezTo>
                                    <a:cubicBezTo>
                                      <a:pt x="3343" y="205"/>
                                      <a:pt x="3319" y="88"/>
                                      <a:pt x="3269" y="44"/>
                                    </a:cubicBezTo>
                                    <a:cubicBezTo>
                                      <a:pt x="3219" y="0"/>
                                      <a:pt x="3127" y="10"/>
                                      <a:pt x="3007" y="6"/>
                                    </a:cubicBezTo>
                                    <a:cubicBezTo>
                                      <a:pt x="2887" y="2"/>
                                      <a:pt x="2705" y="6"/>
                                      <a:pt x="2549" y="21"/>
                                    </a:cubicBezTo>
                                    <a:cubicBezTo>
                                      <a:pt x="2393" y="36"/>
                                      <a:pt x="2210" y="77"/>
                                      <a:pt x="2069" y="96"/>
                                    </a:cubicBezTo>
                                    <a:cubicBezTo>
                                      <a:pt x="1928" y="115"/>
                                      <a:pt x="1847" y="111"/>
                                      <a:pt x="1702" y="134"/>
                                    </a:cubicBezTo>
                                    <a:cubicBezTo>
                                      <a:pt x="1557" y="157"/>
                                      <a:pt x="1370" y="191"/>
                                      <a:pt x="1199" y="231"/>
                                    </a:cubicBezTo>
                                    <a:cubicBezTo>
                                      <a:pt x="1028" y="271"/>
                                      <a:pt x="834" y="320"/>
                                      <a:pt x="674" y="374"/>
                                    </a:cubicBezTo>
                                    <a:cubicBezTo>
                                      <a:pt x="514" y="428"/>
                                      <a:pt x="349" y="490"/>
                                      <a:pt x="239" y="554"/>
                                    </a:cubicBezTo>
                                    <a:cubicBezTo>
                                      <a:pt x="129" y="618"/>
                                      <a:pt x="28" y="708"/>
                                      <a:pt x="14" y="756"/>
                                    </a:cubicBezTo>
                                    <a:cubicBezTo>
                                      <a:pt x="0" y="804"/>
                                      <a:pt x="123" y="820"/>
                                      <a:pt x="157" y="839"/>
                                    </a:cubicBezTo>
                                    <a:cubicBezTo>
                                      <a:pt x="191" y="858"/>
                                      <a:pt x="188" y="848"/>
                                      <a:pt x="217" y="869"/>
                                    </a:cubicBezTo>
                                    <a:cubicBezTo>
                                      <a:pt x="246" y="890"/>
                                      <a:pt x="297" y="931"/>
                                      <a:pt x="329" y="966"/>
                                    </a:cubicBezTo>
                                    <a:cubicBezTo>
                                      <a:pt x="361" y="1001"/>
                                      <a:pt x="389" y="1041"/>
                                      <a:pt x="412" y="1079"/>
                                    </a:cubicBezTo>
                                    <a:cubicBezTo>
                                      <a:pt x="435" y="1117"/>
                                      <a:pt x="435" y="1191"/>
                                      <a:pt x="464" y="1191"/>
                                    </a:cubicBezTo>
                                    <a:cubicBezTo>
                                      <a:pt x="493" y="1191"/>
                                      <a:pt x="506" y="1142"/>
                                      <a:pt x="584" y="10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3,1191" path="m584,1079c654,1019,760,907,884,831c1008,755,1191,675,1327,621c1463,567,1576,535,1702,509c1828,483,1942,473,2084,464c2226,455,2396,462,2557,456c2718,450,2927,457,3052,426c3177,395,3271,333,3307,269c3343,205,3319,88,3269,44c3219,0,3127,10,3007,6c2887,2,2705,6,2549,21c2393,36,2210,77,2069,96c1928,115,1847,111,1702,134c1557,157,1370,191,1199,231c1028,271,834,320,674,374c514,428,349,490,239,554c129,618,28,708,14,756c0,804,123,820,157,839c191,858,188,848,217,869c246,890,297,931,329,966c361,1001,389,1041,412,1079c435,1117,435,1191,464,1191c493,1191,506,1142,584,1079xe" stroked="f" o:allowincell="t" style="position:absolute;margin-left:84.9pt;margin-top:86.75pt;width:167.1pt;height:5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215900</wp:posOffset>
                      </wp:positionV>
                      <wp:extent cx="2071370" cy="715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144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2" h="1127">
                                    <a:moveTo>
                                      <a:pt x="162" y="741"/>
                                    </a:moveTo>
                                    <a:cubicBezTo>
                                      <a:pt x="243" y="793"/>
                                      <a:pt x="383" y="868"/>
                                      <a:pt x="507" y="914"/>
                                    </a:cubicBezTo>
                                    <a:cubicBezTo>
                                      <a:pt x="631" y="960"/>
                                      <a:pt x="771" y="988"/>
                                      <a:pt x="905" y="1019"/>
                                    </a:cubicBezTo>
                                    <a:cubicBezTo>
                                      <a:pt x="1039" y="1050"/>
                                      <a:pt x="1159" y="1085"/>
                                      <a:pt x="1310" y="1101"/>
                                    </a:cubicBezTo>
                                    <a:cubicBezTo>
                                      <a:pt x="1461" y="1117"/>
                                      <a:pt x="1611" y="1127"/>
                                      <a:pt x="1812" y="1116"/>
                                    </a:cubicBezTo>
                                    <a:cubicBezTo>
                                      <a:pt x="2013" y="1105"/>
                                      <a:pt x="2312" y="1083"/>
                                      <a:pt x="2517" y="1034"/>
                                    </a:cubicBezTo>
                                    <a:cubicBezTo>
                                      <a:pt x="2722" y="985"/>
                                      <a:pt x="2921" y="880"/>
                                      <a:pt x="3042" y="824"/>
                                    </a:cubicBezTo>
                                    <a:cubicBezTo>
                                      <a:pt x="3163" y="768"/>
                                      <a:pt x="3228" y="741"/>
                                      <a:pt x="3245" y="696"/>
                                    </a:cubicBezTo>
                                    <a:cubicBezTo>
                                      <a:pt x="3262" y="651"/>
                                      <a:pt x="3184" y="580"/>
                                      <a:pt x="3147" y="554"/>
                                    </a:cubicBezTo>
                                    <a:cubicBezTo>
                                      <a:pt x="3110" y="528"/>
                                      <a:pt x="3058" y="552"/>
                                      <a:pt x="3020" y="539"/>
                                    </a:cubicBezTo>
                                    <a:cubicBezTo>
                                      <a:pt x="2982" y="526"/>
                                      <a:pt x="2957" y="481"/>
                                      <a:pt x="2922" y="479"/>
                                    </a:cubicBezTo>
                                    <a:cubicBezTo>
                                      <a:pt x="2887" y="477"/>
                                      <a:pt x="2872" y="522"/>
                                      <a:pt x="2810" y="524"/>
                                    </a:cubicBezTo>
                                    <a:cubicBezTo>
                                      <a:pt x="2748" y="526"/>
                                      <a:pt x="2609" y="479"/>
                                      <a:pt x="2547" y="494"/>
                                    </a:cubicBezTo>
                                    <a:cubicBezTo>
                                      <a:pt x="2485" y="509"/>
                                      <a:pt x="2490" y="593"/>
                                      <a:pt x="2435" y="614"/>
                                    </a:cubicBezTo>
                                    <a:cubicBezTo>
                                      <a:pt x="2380" y="635"/>
                                      <a:pt x="2268" y="595"/>
                                      <a:pt x="2217" y="621"/>
                                    </a:cubicBezTo>
                                    <a:cubicBezTo>
                                      <a:pt x="2166" y="647"/>
                                      <a:pt x="2182" y="767"/>
                                      <a:pt x="2127" y="771"/>
                                    </a:cubicBezTo>
                                    <a:cubicBezTo>
                                      <a:pt x="2072" y="775"/>
                                      <a:pt x="1912" y="707"/>
                                      <a:pt x="1887" y="644"/>
                                    </a:cubicBezTo>
                                    <a:cubicBezTo>
                                      <a:pt x="1862" y="581"/>
                                      <a:pt x="1965" y="443"/>
                                      <a:pt x="1977" y="396"/>
                                    </a:cubicBezTo>
                                    <a:cubicBezTo>
                                      <a:pt x="1989" y="349"/>
                                      <a:pt x="1972" y="371"/>
                                      <a:pt x="1962" y="359"/>
                                    </a:cubicBezTo>
                                    <a:cubicBezTo>
                                      <a:pt x="1952" y="347"/>
                                      <a:pt x="1936" y="332"/>
                                      <a:pt x="1917" y="321"/>
                                    </a:cubicBezTo>
                                    <a:cubicBezTo>
                                      <a:pt x="1898" y="310"/>
                                      <a:pt x="1882" y="297"/>
                                      <a:pt x="1850" y="291"/>
                                    </a:cubicBezTo>
                                    <a:cubicBezTo>
                                      <a:pt x="1818" y="285"/>
                                      <a:pt x="1774" y="296"/>
                                      <a:pt x="1722" y="284"/>
                                    </a:cubicBezTo>
                                    <a:cubicBezTo>
                                      <a:pt x="1670" y="272"/>
                                      <a:pt x="1592" y="218"/>
                                      <a:pt x="1535" y="216"/>
                                    </a:cubicBezTo>
                                    <a:cubicBezTo>
                                      <a:pt x="1478" y="214"/>
                                      <a:pt x="1419" y="245"/>
                                      <a:pt x="1377" y="269"/>
                                    </a:cubicBezTo>
                                    <a:cubicBezTo>
                                      <a:pt x="1335" y="293"/>
                                      <a:pt x="1330" y="368"/>
                                      <a:pt x="1280" y="359"/>
                                    </a:cubicBezTo>
                                    <a:cubicBezTo>
                                      <a:pt x="1230" y="350"/>
                                      <a:pt x="1108" y="257"/>
                                      <a:pt x="1077" y="216"/>
                                    </a:cubicBezTo>
                                    <a:cubicBezTo>
                                      <a:pt x="1046" y="175"/>
                                      <a:pt x="1129" y="131"/>
                                      <a:pt x="1092" y="111"/>
                                    </a:cubicBezTo>
                                    <a:cubicBezTo>
                                      <a:pt x="1055" y="91"/>
                                      <a:pt x="901" y="85"/>
                                      <a:pt x="852" y="96"/>
                                    </a:cubicBezTo>
                                    <a:cubicBezTo>
                                      <a:pt x="803" y="107"/>
                                      <a:pt x="819" y="164"/>
                                      <a:pt x="800" y="179"/>
                                    </a:cubicBezTo>
                                    <a:cubicBezTo>
                                      <a:pt x="781" y="194"/>
                                      <a:pt x="782" y="212"/>
                                      <a:pt x="740" y="186"/>
                                    </a:cubicBezTo>
                                    <a:cubicBezTo>
                                      <a:pt x="698" y="160"/>
                                      <a:pt x="593" y="42"/>
                                      <a:pt x="545" y="21"/>
                                    </a:cubicBezTo>
                                    <a:cubicBezTo>
                                      <a:pt x="497" y="0"/>
                                      <a:pt x="484" y="51"/>
                                      <a:pt x="455" y="59"/>
                                    </a:cubicBezTo>
                                    <a:cubicBezTo>
                                      <a:pt x="426" y="67"/>
                                      <a:pt x="416" y="33"/>
                                      <a:pt x="372" y="66"/>
                                    </a:cubicBezTo>
                                    <a:cubicBezTo>
                                      <a:pt x="328" y="99"/>
                                      <a:pt x="247" y="195"/>
                                      <a:pt x="192" y="254"/>
                                    </a:cubicBezTo>
                                    <a:cubicBezTo>
                                      <a:pt x="137" y="313"/>
                                      <a:pt x="71" y="362"/>
                                      <a:pt x="42" y="419"/>
                                    </a:cubicBezTo>
                                    <a:cubicBezTo>
                                      <a:pt x="13" y="476"/>
                                      <a:pt x="0" y="545"/>
                                      <a:pt x="20" y="599"/>
                                    </a:cubicBezTo>
                                    <a:cubicBezTo>
                                      <a:pt x="40" y="653"/>
                                      <a:pt x="79" y="683"/>
                                      <a:pt x="162" y="7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2,1127" path="m162,741c243,793,383,868,507,914c631,960,771,988,905,1019c1039,1050,1159,1085,1310,1101c1461,1117,1611,1127,1812,1116c2013,1105,2312,1083,2517,1034c2722,985,2921,880,3042,824c3163,768,3228,741,3245,696c3262,651,3184,580,3147,554c3110,528,3058,552,3020,539c2982,526,2957,481,2922,479c2887,477,2872,522,2810,524c2748,526,2609,479,2547,494c2485,509,2490,593,2435,614c2380,635,2268,595,2217,621c2166,647,2182,767,2127,771c2072,775,1912,707,1887,644c1862,581,1965,443,1977,396c1989,349,1972,371,1962,359c1952,347,1936,332,1917,321c1898,310,1882,297,1850,291c1818,285,1774,296,1722,284c1670,272,1592,218,1535,216c1478,214,1419,245,1377,269c1335,293,1330,368,1280,359c1230,350,1108,257,1077,216c1046,175,1129,131,1092,111c1055,91,901,85,852,96c803,107,819,164,800,179c781,194,782,212,740,186c698,160,593,42,545,21c497,0,484,51,455,59c426,67,416,33,372,66c328,99,247,195,192,254c137,313,71,362,42,419c13,476,0,545,20,599c40,653,79,683,162,741xe" stroked="f" o:allowincell="t" style="position:absolute;margin-left:98.5pt;margin-top:17pt;width:163.05pt;height:5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4355</wp:posOffset>
                      </wp:positionV>
                      <wp:extent cx="3549015" cy="1717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71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2705">
                                    <a:moveTo>
                                      <a:pt x="3176" y="576"/>
                                    </a:moveTo>
                                    <a:cubicBezTo>
                                      <a:pt x="3039" y="581"/>
                                      <a:pt x="2992" y="595"/>
                                      <a:pt x="2823" y="568"/>
                                    </a:cubicBezTo>
                                    <a:cubicBezTo>
                                      <a:pt x="2654" y="541"/>
                                      <a:pt x="2337" y="461"/>
                                      <a:pt x="2163" y="411"/>
                                    </a:cubicBezTo>
                                    <a:cubicBezTo>
                                      <a:pt x="1989" y="361"/>
                                      <a:pt x="1885" y="320"/>
                                      <a:pt x="1781" y="268"/>
                                    </a:cubicBezTo>
                                    <a:cubicBezTo>
                                      <a:pt x="1677" y="216"/>
                                      <a:pt x="1596" y="123"/>
                                      <a:pt x="1541" y="96"/>
                                    </a:cubicBezTo>
                                    <a:cubicBezTo>
                                      <a:pt x="1486" y="69"/>
                                      <a:pt x="1496" y="107"/>
                                      <a:pt x="1451" y="103"/>
                                    </a:cubicBezTo>
                                    <a:cubicBezTo>
                                      <a:pt x="1406" y="99"/>
                                      <a:pt x="1317" y="74"/>
                                      <a:pt x="1271" y="73"/>
                                    </a:cubicBezTo>
                                    <a:cubicBezTo>
                                      <a:pt x="1225" y="72"/>
                                      <a:pt x="1210" y="106"/>
                                      <a:pt x="1173" y="96"/>
                                    </a:cubicBezTo>
                                    <a:cubicBezTo>
                                      <a:pt x="1136" y="86"/>
                                      <a:pt x="1082" y="26"/>
                                      <a:pt x="1046" y="13"/>
                                    </a:cubicBezTo>
                                    <a:cubicBezTo>
                                      <a:pt x="1010" y="0"/>
                                      <a:pt x="992" y="14"/>
                                      <a:pt x="956" y="21"/>
                                    </a:cubicBezTo>
                                    <a:cubicBezTo>
                                      <a:pt x="920" y="28"/>
                                      <a:pt x="864" y="29"/>
                                      <a:pt x="828" y="58"/>
                                    </a:cubicBezTo>
                                    <a:cubicBezTo>
                                      <a:pt x="792" y="87"/>
                                      <a:pt x="764" y="164"/>
                                      <a:pt x="738" y="193"/>
                                    </a:cubicBezTo>
                                    <a:cubicBezTo>
                                      <a:pt x="712" y="222"/>
                                      <a:pt x="691" y="219"/>
                                      <a:pt x="671" y="231"/>
                                    </a:cubicBezTo>
                                    <a:cubicBezTo>
                                      <a:pt x="651" y="243"/>
                                      <a:pt x="647" y="263"/>
                                      <a:pt x="618" y="268"/>
                                    </a:cubicBezTo>
                                    <a:cubicBezTo>
                                      <a:pt x="589" y="273"/>
                                      <a:pt x="514" y="233"/>
                                      <a:pt x="498" y="261"/>
                                    </a:cubicBezTo>
                                    <a:cubicBezTo>
                                      <a:pt x="482" y="289"/>
                                      <a:pt x="522" y="396"/>
                                      <a:pt x="521" y="433"/>
                                    </a:cubicBezTo>
                                    <a:cubicBezTo>
                                      <a:pt x="520" y="470"/>
                                      <a:pt x="512" y="469"/>
                                      <a:pt x="491" y="486"/>
                                    </a:cubicBezTo>
                                    <a:cubicBezTo>
                                      <a:pt x="470" y="503"/>
                                      <a:pt x="408" y="514"/>
                                      <a:pt x="393" y="538"/>
                                    </a:cubicBezTo>
                                    <a:cubicBezTo>
                                      <a:pt x="378" y="562"/>
                                      <a:pt x="401" y="597"/>
                                      <a:pt x="401" y="628"/>
                                    </a:cubicBezTo>
                                    <a:cubicBezTo>
                                      <a:pt x="401" y="659"/>
                                      <a:pt x="403" y="691"/>
                                      <a:pt x="393" y="726"/>
                                    </a:cubicBezTo>
                                    <a:cubicBezTo>
                                      <a:pt x="383" y="761"/>
                                      <a:pt x="322" y="813"/>
                                      <a:pt x="341" y="838"/>
                                    </a:cubicBezTo>
                                    <a:cubicBezTo>
                                      <a:pt x="360" y="863"/>
                                      <a:pt x="459" y="871"/>
                                      <a:pt x="506" y="876"/>
                                    </a:cubicBezTo>
                                    <a:cubicBezTo>
                                      <a:pt x="553" y="881"/>
                                      <a:pt x="595" y="863"/>
                                      <a:pt x="626" y="868"/>
                                    </a:cubicBezTo>
                                    <a:cubicBezTo>
                                      <a:pt x="657" y="873"/>
                                      <a:pt x="683" y="887"/>
                                      <a:pt x="693" y="906"/>
                                    </a:cubicBezTo>
                                    <a:cubicBezTo>
                                      <a:pt x="703" y="925"/>
                                      <a:pt x="707" y="960"/>
                                      <a:pt x="686" y="981"/>
                                    </a:cubicBezTo>
                                    <a:cubicBezTo>
                                      <a:pt x="665" y="1002"/>
                                      <a:pt x="597" y="998"/>
                                      <a:pt x="566" y="1033"/>
                                    </a:cubicBezTo>
                                    <a:cubicBezTo>
                                      <a:pt x="535" y="1068"/>
                                      <a:pt x="538" y="1164"/>
                                      <a:pt x="498" y="1191"/>
                                    </a:cubicBezTo>
                                    <a:cubicBezTo>
                                      <a:pt x="458" y="1218"/>
                                      <a:pt x="387" y="1197"/>
                                      <a:pt x="326" y="1198"/>
                                    </a:cubicBezTo>
                                    <a:cubicBezTo>
                                      <a:pt x="265" y="1199"/>
                                      <a:pt x="177" y="1176"/>
                                      <a:pt x="131" y="1198"/>
                                    </a:cubicBezTo>
                                    <a:cubicBezTo>
                                      <a:pt x="85" y="1220"/>
                                      <a:pt x="69" y="1291"/>
                                      <a:pt x="48" y="1333"/>
                                    </a:cubicBezTo>
                                    <a:cubicBezTo>
                                      <a:pt x="27" y="1375"/>
                                      <a:pt x="0" y="1418"/>
                                      <a:pt x="3" y="1453"/>
                                    </a:cubicBezTo>
                                    <a:cubicBezTo>
                                      <a:pt x="6" y="1488"/>
                                      <a:pt x="30" y="1532"/>
                                      <a:pt x="63" y="1543"/>
                                    </a:cubicBezTo>
                                    <a:cubicBezTo>
                                      <a:pt x="96" y="1554"/>
                                      <a:pt x="149" y="1523"/>
                                      <a:pt x="198" y="1521"/>
                                    </a:cubicBezTo>
                                    <a:cubicBezTo>
                                      <a:pt x="247" y="1519"/>
                                      <a:pt x="309" y="1537"/>
                                      <a:pt x="356" y="1528"/>
                                    </a:cubicBezTo>
                                    <a:cubicBezTo>
                                      <a:pt x="403" y="1519"/>
                                      <a:pt x="443" y="1472"/>
                                      <a:pt x="483" y="1468"/>
                                    </a:cubicBezTo>
                                    <a:cubicBezTo>
                                      <a:pt x="523" y="1464"/>
                                      <a:pt x="550" y="1508"/>
                                      <a:pt x="596" y="1506"/>
                                    </a:cubicBezTo>
                                    <a:cubicBezTo>
                                      <a:pt x="642" y="1504"/>
                                      <a:pt x="714" y="1455"/>
                                      <a:pt x="761" y="1453"/>
                                    </a:cubicBezTo>
                                    <a:cubicBezTo>
                                      <a:pt x="808" y="1451"/>
                                      <a:pt x="844" y="1496"/>
                                      <a:pt x="881" y="1491"/>
                                    </a:cubicBezTo>
                                    <a:cubicBezTo>
                                      <a:pt x="918" y="1486"/>
                                      <a:pt x="941" y="1429"/>
                                      <a:pt x="986" y="1423"/>
                                    </a:cubicBezTo>
                                    <a:cubicBezTo>
                                      <a:pt x="1031" y="1417"/>
                                      <a:pt x="1110" y="1423"/>
                                      <a:pt x="1151" y="1453"/>
                                    </a:cubicBezTo>
                                    <a:cubicBezTo>
                                      <a:pt x="1192" y="1483"/>
                                      <a:pt x="1187" y="1599"/>
                                      <a:pt x="1233" y="1603"/>
                                    </a:cubicBezTo>
                                    <a:cubicBezTo>
                                      <a:pt x="1279" y="1607"/>
                                      <a:pt x="1326" y="1530"/>
                                      <a:pt x="1428" y="1476"/>
                                    </a:cubicBezTo>
                                    <a:cubicBezTo>
                                      <a:pt x="1530" y="1422"/>
                                      <a:pt x="1632" y="1353"/>
                                      <a:pt x="1848" y="1281"/>
                                    </a:cubicBezTo>
                                    <a:cubicBezTo>
                                      <a:pt x="2064" y="1209"/>
                                      <a:pt x="2326" y="1111"/>
                                      <a:pt x="2726" y="1041"/>
                                    </a:cubicBezTo>
                                    <a:cubicBezTo>
                                      <a:pt x="3126" y="971"/>
                                      <a:pt x="3941" y="859"/>
                                      <a:pt x="4248" y="861"/>
                                    </a:cubicBezTo>
                                    <a:cubicBezTo>
                                      <a:pt x="4555" y="863"/>
                                      <a:pt x="4565" y="985"/>
                                      <a:pt x="4571" y="1056"/>
                                    </a:cubicBezTo>
                                    <a:cubicBezTo>
                                      <a:pt x="4577" y="1127"/>
                                      <a:pt x="4498" y="1243"/>
                                      <a:pt x="4286" y="1288"/>
                                    </a:cubicBezTo>
                                    <a:cubicBezTo>
                                      <a:pt x="4074" y="1333"/>
                                      <a:pt x="3571" y="1300"/>
                                      <a:pt x="3296" y="1326"/>
                                    </a:cubicBezTo>
                                    <a:cubicBezTo>
                                      <a:pt x="3021" y="1352"/>
                                      <a:pt x="2818" y="1390"/>
                                      <a:pt x="2636" y="1446"/>
                                    </a:cubicBezTo>
                                    <a:cubicBezTo>
                                      <a:pt x="2454" y="1502"/>
                                      <a:pt x="2332" y="1584"/>
                                      <a:pt x="2201" y="1663"/>
                                    </a:cubicBezTo>
                                    <a:cubicBezTo>
                                      <a:pt x="2070" y="1742"/>
                                      <a:pt x="1928" y="1853"/>
                                      <a:pt x="1848" y="1918"/>
                                    </a:cubicBezTo>
                                    <a:cubicBezTo>
                                      <a:pt x="1768" y="1983"/>
                                      <a:pt x="1719" y="2041"/>
                                      <a:pt x="1721" y="2053"/>
                                    </a:cubicBezTo>
                                    <a:cubicBezTo>
                                      <a:pt x="1723" y="2065"/>
                                      <a:pt x="1813" y="1993"/>
                                      <a:pt x="1863" y="1993"/>
                                    </a:cubicBezTo>
                                    <a:cubicBezTo>
                                      <a:pt x="1913" y="1993"/>
                                      <a:pt x="1969" y="2062"/>
                                      <a:pt x="2021" y="2053"/>
                                    </a:cubicBezTo>
                                    <a:cubicBezTo>
                                      <a:pt x="2073" y="2044"/>
                                      <a:pt x="2138" y="1957"/>
                                      <a:pt x="2178" y="1941"/>
                                    </a:cubicBezTo>
                                    <a:cubicBezTo>
                                      <a:pt x="2218" y="1925"/>
                                      <a:pt x="2227" y="1934"/>
                                      <a:pt x="2261" y="1956"/>
                                    </a:cubicBezTo>
                                    <a:cubicBezTo>
                                      <a:pt x="2295" y="1978"/>
                                      <a:pt x="2350" y="2056"/>
                                      <a:pt x="2381" y="2076"/>
                                    </a:cubicBezTo>
                                    <a:cubicBezTo>
                                      <a:pt x="2412" y="2096"/>
                                      <a:pt x="2426" y="2093"/>
                                      <a:pt x="2448" y="2076"/>
                                    </a:cubicBezTo>
                                    <a:cubicBezTo>
                                      <a:pt x="2470" y="2059"/>
                                      <a:pt x="2471" y="1988"/>
                                      <a:pt x="2516" y="1971"/>
                                    </a:cubicBezTo>
                                    <a:cubicBezTo>
                                      <a:pt x="2561" y="1954"/>
                                      <a:pt x="2676" y="1957"/>
                                      <a:pt x="2718" y="1971"/>
                                    </a:cubicBezTo>
                                    <a:cubicBezTo>
                                      <a:pt x="2760" y="1985"/>
                                      <a:pt x="2746" y="2037"/>
                                      <a:pt x="2771" y="2053"/>
                                    </a:cubicBezTo>
                                    <a:cubicBezTo>
                                      <a:pt x="2796" y="2069"/>
                                      <a:pt x="2831" y="2063"/>
                                      <a:pt x="2868" y="2068"/>
                                    </a:cubicBezTo>
                                    <a:cubicBezTo>
                                      <a:pt x="2905" y="2073"/>
                                      <a:pt x="2964" y="2095"/>
                                      <a:pt x="2996" y="2083"/>
                                    </a:cubicBezTo>
                                    <a:cubicBezTo>
                                      <a:pt x="3028" y="2071"/>
                                      <a:pt x="3033" y="2002"/>
                                      <a:pt x="3063" y="1993"/>
                                    </a:cubicBezTo>
                                    <a:cubicBezTo>
                                      <a:pt x="3093" y="1984"/>
                                      <a:pt x="3132" y="2038"/>
                                      <a:pt x="3176" y="2031"/>
                                    </a:cubicBezTo>
                                    <a:cubicBezTo>
                                      <a:pt x="3220" y="2024"/>
                                      <a:pt x="3285" y="1960"/>
                                      <a:pt x="3326" y="1948"/>
                                    </a:cubicBezTo>
                                    <a:cubicBezTo>
                                      <a:pt x="3367" y="1936"/>
                                      <a:pt x="3406" y="1939"/>
                                      <a:pt x="3423" y="1956"/>
                                    </a:cubicBezTo>
                                    <a:cubicBezTo>
                                      <a:pt x="3440" y="1973"/>
                                      <a:pt x="3411" y="2037"/>
                                      <a:pt x="3431" y="2053"/>
                                    </a:cubicBezTo>
                                    <a:cubicBezTo>
                                      <a:pt x="3451" y="2069"/>
                                      <a:pt x="3509" y="2064"/>
                                      <a:pt x="3543" y="2053"/>
                                    </a:cubicBezTo>
                                    <a:cubicBezTo>
                                      <a:pt x="3577" y="2042"/>
                                      <a:pt x="3607" y="1997"/>
                                      <a:pt x="3633" y="1986"/>
                                    </a:cubicBezTo>
                                    <a:cubicBezTo>
                                      <a:pt x="3659" y="1975"/>
                                      <a:pt x="3687" y="1976"/>
                                      <a:pt x="3701" y="1986"/>
                                    </a:cubicBezTo>
                                    <a:cubicBezTo>
                                      <a:pt x="3715" y="1996"/>
                                      <a:pt x="3730" y="1977"/>
                                      <a:pt x="3716" y="2046"/>
                                    </a:cubicBezTo>
                                    <a:cubicBezTo>
                                      <a:pt x="3702" y="2115"/>
                                      <a:pt x="3630" y="2313"/>
                                      <a:pt x="3618" y="2398"/>
                                    </a:cubicBezTo>
                                    <a:cubicBezTo>
                                      <a:pt x="3606" y="2483"/>
                                      <a:pt x="3641" y="2516"/>
                                      <a:pt x="3641" y="2556"/>
                                    </a:cubicBezTo>
                                    <a:cubicBezTo>
                                      <a:pt x="3641" y="2596"/>
                                      <a:pt x="3612" y="2618"/>
                                      <a:pt x="3618" y="2638"/>
                                    </a:cubicBezTo>
                                    <a:cubicBezTo>
                                      <a:pt x="3624" y="2658"/>
                                      <a:pt x="3637" y="2705"/>
                                      <a:pt x="3678" y="2676"/>
                                    </a:cubicBezTo>
                                    <a:cubicBezTo>
                                      <a:pt x="3719" y="2647"/>
                                      <a:pt x="3821" y="2499"/>
                                      <a:pt x="3866" y="2466"/>
                                    </a:cubicBezTo>
                                    <a:cubicBezTo>
                                      <a:pt x="3911" y="2433"/>
                                      <a:pt x="3917" y="2474"/>
                                      <a:pt x="3948" y="2481"/>
                                    </a:cubicBezTo>
                                    <a:cubicBezTo>
                                      <a:pt x="3979" y="2488"/>
                                      <a:pt x="4014" y="2517"/>
                                      <a:pt x="4053" y="2511"/>
                                    </a:cubicBezTo>
                                    <a:cubicBezTo>
                                      <a:pt x="4092" y="2505"/>
                                      <a:pt x="4149" y="2455"/>
                                      <a:pt x="4181" y="2443"/>
                                    </a:cubicBezTo>
                                    <a:cubicBezTo>
                                      <a:pt x="4213" y="2431"/>
                                      <a:pt x="4228" y="2422"/>
                                      <a:pt x="4248" y="2436"/>
                                    </a:cubicBezTo>
                                    <a:cubicBezTo>
                                      <a:pt x="4268" y="2450"/>
                                      <a:pt x="4279" y="2512"/>
                                      <a:pt x="4301" y="2526"/>
                                    </a:cubicBezTo>
                                    <a:cubicBezTo>
                                      <a:pt x="4323" y="2540"/>
                                      <a:pt x="4351" y="2545"/>
                                      <a:pt x="4383" y="2518"/>
                                    </a:cubicBezTo>
                                    <a:cubicBezTo>
                                      <a:pt x="4415" y="2491"/>
                                      <a:pt x="4451" y="2388"/>
                                      <a:pt x="4496" y="2361"/>
                                    </a:cubicBezTo>
                                    <a:cubicBezTo>
                                      <a:pt x="4541" y="2334"/>
                                      <a:pt x="4622" y="2337"/>
                                      <a:pt x="4653" y="2353"/>
                                    </a:cubicBezTo>
                                    <a:cubicBezTo>
                                      <a:pt x="4684" y="2369"/>
                                      <a:pt x="4640" y="2444"/>
                                      <a:pt x="4683" y="2458"/>
                                    </a:cubicBezTo>
                                    <a:cubicBezTo>
                                      <a:pt x="4726" y="2472"/>
                                      <a:pt x="4857" y="2468"/>
                                      <a:pt x="4908" y="2436"/>
                                    </a:cubicBezTo>
                                    <a:cubicBezTo>
                                      <a:pt x="4959" y="2404"/>
                                      <a:pt x="4971" y="2300"/>
                                      <a:pt x="4991" y="2263"/>
                                    </a:cubicBezTo>
                                    <a:cubicBezTo>
                                      <a:pt x="5011" y="2226"/>
                                      <a:pt x="5012" y="2220"/>
                                      <a:pt x="5028" y="2211"/>
                                    </a:cubicBezTo>
                                    <a:cubicBezTo>
                                      <a:pt x="5044" y="2202"/>
                                      <a:pt x="5059" y="2201"/>
                                      <a:pt x="5088" y="2211"/>
                                    </a:cubicBezTo>
                                    <a:cubicBezTo>
                                      <a:pt x="5117" y="2221"/>
                                      <a:pt x="5165" y="2277"/>
                                      <a:pt x="5201" y="2271"/>
                                    </a:cubicBezTo>
                                    <a:cubicBezTo>
                                      <a:pt x="5237" y="2265"/>
                                      <a:pt x="5267" y="2184"/>
                                      <a:pt x="5306" y="2173"/>
                                    </a:cubicBezTo>
                                    <a:cubicBezTo>
                                      <a:pt x="5345" y="2162"/>
                                      <a:pt x="5396" y="2212"/>
                                      <a:pt x="5433" y="2203"/>
                                    </a:cubicBezTo>
                                    <a:cubicBezTo>
                                      <a:pt x="5470" y="2194"/>
                                      <a:pt x="5524" y="2147"/>
                                      <a:pt x="5531" y="2121"/>
                                    </a:cubicBezTo>
                                    <a:cubicBezTo>
                                      <a:pt x="5538" y="2095"/>
                                      <a:pt x="5477" y="2072"/>
                                      <a:pt x="5478" y="2046"/>
                                    </a:cubicBezTo>
                                    <a:cubicBezTo>
                                      <a:pt x="5479" y="2020"/>
                                      <a:pt x="5520" y="1983"/>
                                      <a:pt x="5538" y="1963"/>
                                    </a:cubicBezTo>
                                    <a:cubicBezTo>
                                      <a:pt x="5556" y="1943"/>
                                      <a:pt x="5577" y="1943"/>
                                      <a:pt x="5583" y="1926"/>
                                    </a:cubicBezTo>
                                    <a:cubicBezTo>
                                      <a:pt x="5589" y="1909"/>
                                      <a:pt x="5584" y="1876"/>
                                      <a:pt x="5576" y="1858"/>
                                    </a:cubicBezTo>
                                    <a:cubicBezTo>
                                      <a:pt x="5568" y="1840"/>
                                      <a:pt x="5568" y="1831"/>
                                      <a:pt x="5538" y="1821"/>
                                    </a:cubicBezTo>
                                    <a:cubicBezTo>
                                      <a:pt x="5508" y="1811"/>
                                      <a:pt x="5444" y="1820"/>
                                      <a:pt x="5396" y="1798"/>
                                    </a:cubicBezTo>
                                    <a:cubicBezTo>
                                      <a:pt x="5348" y="1776"/>
                                      <a:pt x="5293" y="1708"/>
                                      <a:pt x="5253" y="1686"/>
                                    </a:cubicBezTo>
                                    <a:cubicBezTo>
                                      <a:pt x="5213" y="1664"/>
                                      <a:pt x="5181" y="1677"/>
                                      <a:pt x="5156" y="1663"/>
                                    </a:cubicBezTo>
                                    <a:cubicBezTo>
                                      <a:pt x="5131" y="1649"/>
                                      <a:pt x="5102" y="1634"/>
                                      <a:pt x="5103" y="1603"/>
                                    </a:cubicBezTo>
                                    <a:cubicBezTo>
                                      <a:pt x="5104" y="1572"/>
                                      <a:pt x="5153" y="1511"/>
                                      <a:pt x="5163" y="1476"/>
                                    </a:cubicBezTo>
                                    <a:cubicBezTo>
                                      <a:pt x="5173" y="1441"/>
                                      <a:pt x="5139" y="1422"/>
                                      <a:pt x="5163" y="1393"/>
                                    </a:cubicBezTo>
                                    <a:cubicBezTo>
                                      <a:pt x="5187" y="1364"/>
                                      <a:pt x="5277" y="1343"/>
                                      <a:pt x="5306" y="1303"/>
                                    </a:cubicBezTo>
                                    <a:cubicBezTo>
                                      <a:pt x="5335" y="1263"/>
                                      <a:pt x="5331" y="1193"/>
                                      <a:pt x="5336" y="1153"/>
                                    </a:cubicBezTo>
                                    <a:cubicBezTo>
                                      <a:pt x="5341" y="1113"/>
                                      <a:pt x="5361" y="1104"/>
                                      <a:pt x="5336" y="1063"/>
                                    </a:cubicBezTo>
                                    <a:cubicBezTo>
                                      <a:pt x="5311" y="1022"/>
                                      <a:pt x="5220" y="941"/>
                                      <a:pt x="5186" y="906"/>
                                    </a:cubicBezTo>
                                    <a:cubicBezTo>
                                      <a:pt x="5152" y="871"/>
                                      <a:pt x="5142" y="869"/>
                                      <a:pt x="5133" y="853"/>
                                    </a:cubicBezTo>
                                    <a:cubicBezTo>
                                      <a:pt x="5124" y="837"/>
                                      <a:pt x="5113" y="837"/>
                                      <a:pt x="5133" y="808"/>
                                    </a:cubicBezTo>
                                    <a:cubicBezTo>
                                      <a:pt x="5153" y="779"/>
                                      <a:pt x="5237" y="725"/>
                                      <a:pt x="5253" y="681"/>
                                    </a:cubicBezTo>
                                    <a:cubicBezTo>
                                      <a:pt x="5269" y="637"/>
                                      <a:pt x="5233" y="598"/>
                                      <a:pt x="5231" y="546"/>
                                    </a:cubicBezTo>
                                    <a:cubicBezTo>
                                      <a:pt x="5229" y="494"/>
                                      <a:pt x="5263" y="400"/>
                                      <a:pt x="5238" y="366"/>
                                    </a:cubicBezTo>
                                    <a:cubicBezTo>
                                      <a:pt x="5213" y="332"/>
                                      <a:pt x="5142" y="360"/>
                                      <a:pt x="5081" y="343"/>
                                    </a:cubicBezTo>
                                    <a:cubicBezTo>
                                      <a:pt x="5020" y="326"/>
                                      <a:pt x="4922" y="291"/>
                                      <a:pt x="4871" y="261"/>
                                    </a:cubicBezTo>
                                    <a:cubicBezTo>
                                      <a:pt x="4820" y="231"/>
                                      <a:pt x="4830" y="157"/>
                                      <a:pt x="4773" y="163"/>
                                    </a:cubicBezTo>
                                    <a:cubicBezTo>
                                      <a:pt x="4716" y="169"/>
                                      <a:pt x="4648" y="243"/>
                                      <a:pt x="4526" y="298"/>
                                    </a:cubicBezTo>
                                    <a:cubicBezTo>
                                      <a:pt x="4404" y="353"/>
                                      <a:pt x="4184" y="453"/>
                                      <a:pt x="4038" y="493"/>
                                    </a:cubicBezTo>
                                    <a:cubicBezTo>
                                      <a:pt x="3892" y="533"/>
                                      <a:pt x="3792" y="524"/>
                                      <a:pt x="3648" y="538"/>
                                    </a:cubicBezTo>
                                    <a:cubicBezTo>
                                      <a:pt x="3504" y="552"/>
                                      <a:pt x="3448" y="581"/>
                                      <a:pt x="3176" y="5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2705" path="m3176,576c3039,581,2992,595,2823,568c2654,541,2337,461,2163,411c1989,361,1885,320,1781,268c1677,216,1596,123,1541,96c1486,69,1496,107,1451,103c1406,99,1317,74,1271,73c1225,72,1210,106,1173,96c1136,86,1082,26,1046,13c1010,0,992,14,956,21c920,28,864,29,828,58c792,87,764,164,738,193c712,222,691,219,671,231c651,243,647,263,618,268c589,273,514,233,498,261c482,289,522,396,521,433c520,470,512,469,491,486c470,503,408,514,393,538c378,562,401,597,401,628c401,659,403,691,393,726c383,761,322,813,341,838c360,863,459,871,506,876c553,881,595,863,626,868c657,873,683,887,693,906c703,925,707,960,686,981c665,1002,597,998,566,1033c535,1068,538,1164,498,1191c458,1218,387,1197,326,1198c265,1199,177,1176,131,1198c85,1220,69,1291,48,1333c27,1375,0,1418,3,1453c6,1488,30,1532,63,1543c96,1554,149,1523,198,1521c247,1519,309,1537,356,1528c403,1519,443,1472,483,1468c523,1464,550,1508,596,1506c642,1504,714,1455,761,1453c808,1451,844,1496,881,1491c918,1486,941,1429,986,1423c1031,1417,1110,1423,1151,1453c1192,1483,1187,1599,1233,1603c1279,1607,1326,1530,1428,1476c1530,1422,1632,1353,1848,1281c2064,1209,2326,1111,2726,1041c3126,971,3941,859,4248,861c4555,863,4565,985,4571,1056c4577,1127,4498,1243,4286,1288c4074,1333,3571,1300,3296,1326c3021,1352,2818,1390,2636,1446c2454,1502,2332,1584,2201,1663c2070,1742,1928,1853,1848,1918c1768,1983,1719,2041,1721,2053c1723,2065,1813,1993,1863,1993c1913,1993,1969,2062,2021,2053c2073,2044,2138,1957,2178,1941c2218,1925,2227,1934,2261,1956c2295,1978,2350,2056,2381,2076c2412,2096,2426,2093,2448,2076c2470,2059,2471,1988,2516,1971c2561,1954,2676,1957,2718,1971c2760,1985,2746,2037,2771,2053c2796,2069,2831,2063,2868,2068c2905,2073,2964,2095,2996,2083c3028,2071,3033,2002,3063,1993c3093,1984,3132,2038,3176,2031c3220,2024,3285,1960,3326,1948c3367,1936,3406,1939,3423,1956c3440,1973,3411,2037,3431,2053c3451,2069,3509,2064,3543,2053c3577,2042,3607,1997,3633,1986c3659,1975,3687,1976,3701,1986c3715,1996,3730,1977,3716,2046c3702,2115,3630,2313,3618,2398c3606,2483,3641,2516,3641,2556c3641,2596,3612,2618,3618,2638c3624,2658,3637,2705,3678,2676c3719,2647,3821,2499,3866,2466c3911,2433,3917,2474,3948,2481c3979,2488,4014,2517,4053,2511c4092,2505,4149,2455,4181,2443c4213,2431,4228,2422,4248,2436c4268,2450,4279,2512,4301,2526c4323,2540,4351,2545,4383,2518c4415,2491,4451,2388,4496,2361c4541,2334,4622,2337,4653,2353c4684,2369,4640,2444,4683,2458c4726,2472,4857,2468,4908,2436c4959,2404,4971,2300,4991,2263c5011,2226,5012,2220,5028,2211c5044,2202,5059,2201,5088,2211c5117,2221,5165,2277,5201,2271c5237,2265,5267,2184,5306,2173c5345,2162,5396,2212,5433,2203c5470,2194,5524,2147,5531,2121c5538,2095,5477,2072,5478,2046c5479,2020,5520,1983,5538,1963c5556,1943,5577,1943,5583,1926c5589,1909,5584,1876,5576,1858c5568,1840,5568,1831,5538,1821c5508,1811,5444,1820,5396,1798c5348,1776,5293,1708,5253,1686c5213,1664,5181,1677,5156,1663c5131,1649,5102,1634,5103,1603c5104,1572,5153,1511,5163,1476c5173,1441,5139,1422,5163,1393c5187,1364,5277,1343,5306,1303c5335,1263,5331,1193,5336,1153c5341,1113,5361,1104,5336,1063c5311,1022,5220,941,5186,906c5152,871,5142,869,5133,853c5124,837,5113,837,5133,808c5153,779,5237,725,5253,681c5269,637,5233,598,5231,546c5229,494,5263,400,5238,366c5213,332,5142,360,5081,343c5020,326,4922,291,4871,261c4820,231,4830,157,4773,163c4716,169,4648,243,4526,298c4404,353,4184,453,4038,493c3892,533,3792,524,3648,538c3504,552,3448,581,3176,576xe" stroked="f" o:allowincell="t" style="position:absolute;margin-left:22.45pt;margin-top:43.65pt;width:279.4pt;height:13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324610</wp:posOffset>
                      </wp:positionV>
                      <wp:extent cx="32385" cy="209550"/>
                      <wp:effectExtent l="3175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30">
                                    <a:moveTo>
                                      <a:pt x="14" y="0"/>
                                    </a:moveTo>
                                    <a:cubicBezTo>
                                      <a:pt x="13" y="30"/>
                                      <a:pt x="0" y="125"/>
                                      <a:pt x="6" y="180"/>
                                    </a:cubicBezTo>
                                    <a:cubicBezTo>
                                      <a:pt x="12" y="235"/>
                                      <a:pt x="42" y="299"/>
                                      <a:pt x="51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30" path="m14,0c13,30,0,125,6,180c12,235,42,299,51,330e" stroked="t" o:allowincell="t" style="position:absolute;margin-left:26.05pt;margin-top:104.3pt;width:2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6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553085</wp:posOffset>
                      </wp:positionV>
                      <wp:extent cx="1450975" cy="1157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5" h="1823">
                                    <a:moveTo>
                                      <a:pt x="2285" y="1605"/>
                                    </a:moveTo>
                                    <a:cubicBezTo>
                                      <a:pt x="2146" y="1639"/>
                                      <a:pt x="1643" y="1793"/>
                                      <a:pt x="1452" y="1808"/>
                                    </a:cubicBezTo>
                                    <a:cubicBezTo>
                                      <a:pt x="1261" y="1823"/>
                                      <a:pt x="1174" y="1755"/>
                                      <a:pt x="1137" y="1695"/>
                                    </a:cubicBezTo>
                                    <a:cubicBezTo>
                                      <a:pt x="1100" y="1635"/>
                                      <a:pt x="1162" y="1524"/>
                                      <a:pt x="1227" y="1448"/>
                                    </a:cubicBezTo>
                                    <a:cubicBezTo>
                                      <a:pt x="1292" y="1372"/>
                                      <a:pt x="1466" y="1304"/>
                                      <a:pt x="1527" y="1238"/>
                                    </a:cubicBezTo>
                                    <a:cubicBezTo>
                                      <a:pt x="1588" y="1172"/>
                                      <a:pt x="1629" y="1109"/>
                                      <a:pt x="1595" y="1050"/>
                                    </a:cubicBezTo>
                                    <a:cubicBezTo>
                                      <a:pt x="1561" y="991"/>
                                      <a:pt x="1555" y="908"/>
                                      <a:pt x="1325" y="885"/>
                                    </a:cubicBezTo>
                                    <a:cubicBezTo>
                                      <a:pt x="1095" y="862"/>
                                      <a:pt x="430" y="969"/>
                                      <a:pt x="215" y="915"/>
                                    </a:cubicBezTo>
                                    <a:cubicBezTo>
                                      <a:pt x="0" y="861"/>
                                      <a:pt x="15" y="664"/>
                                      <a:pt x="35" y="563"/>
                                    </a:cubicBezTo>
                                    <a:cubicBezTo>
                                      <a:pt x="55" y="462"/>
                                      <a:pt x="205" y="377"/>
                                      <a:pt x="335" y="308"/>
                                    </a:cubicBezTo>
                                    <a:cubicBezTo>
                                      <a:pt x="465" y="239"/>
                                      <a:pt x="643" y="196"/>
                                      <a:pt x="815" y="150"/>
                                    </a:cubicBezTo>
                                    <a:cubicBezTo>
                                      <a:pt x="987" y="104"/>
                                      <a:pt x="1219" y="55"/>
                                      <a:pt x="1370" y="30"/>
                                    </a:cubicBezTo>
                                    <a:cubicBezTo>
                                      <a:pt x="1521" y="5"/>
                                      <a:pt x="1649" y="6"/>
                                      <a:pt x="17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5,1823" path="m2285,1605c2146,1639,1643,1793,1452,1808c1261,1823,1174,1755,1137,1695c1100,1635,1162,1524,1227,1448c1292,1372,1466,1304,1527,1238c1588,1172,1629,1109,1595,1050c1561,991,1555,908,1325,885c1095,862,430,969,215,915c0,861,15,664,35,563c55,462,205,377,335,308c465,239,643,196,815,150c987,104,1219,55,1370,30c1521,5,1649,6,1722,0e" stroked="t" o:allowincell="t" style="position:absolute;margin-left:163.75pt;margin-top:43.55pt;width:114.2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438785</wp:posOffset>
                      </wp:positionV>
                      <wp:extent cx="2663825" cy="1546860"/>
                      <wp:effectExtent l="0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0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5" h="2436">
                                    <a:moveTo>
                                      <a:pt x="4195" y="2010"/>
                                    </a:moveTo>
                                    <a:cubicBezTo>
                                      <a:pt x="4056" y="2061"/>
                                      <a:pt x="3667" y="2249"/>
                                      <a:pt x="3363" y="2318"/>
                                    </a:cubicBezTo>
                                    <a:cubicBezTo>
                                      <a:pt x="3059" y="2387"/>
                                      <a:pt x="2608" y="2436"/>
                                      <a:pt x="2373" y="2423"/>
                                    </a:cubicBezTo>
                                    <a:cubicBezTo>
                                      <a:pt x="2138" y="2410"/>
                                      <a:pt x="2052" y="2328"/>
                                      <a:pt x="1953" y="2243"/>
                                    </a:cubicBezTo>
                                    <a:cubicBezTo>
                                      <a:pt x="1854" y="2158"/>
                                      <a:pt x="1860" y="1988"/>
                                      <a:pt x="1780" y="1913"/>
                                    </a:cubicBezTo>
                                    <a:cubicBezTo>
                                      <a:pt x="1700" y="1838"/>
                                      <a:pt x="1619" y="1802"/>
                                      <a:pt x="1473" y="1793"/>
                                    </a:cubicBezTo>
                                    <a:cubicBezTo>
                                      <a:pt x="1327" y="1784"/>
                                      <a:pt x="1088" y="1860"/>
                                      <a:pt x="903" y="1860"/>
                                    </a:cubicBezTo>
                                    <a:cubicBezTo>
                                      <a:pt x="718" y="1860"/>
                                      <a:pt x="504" y="1865"/>
                                      <a:pt x="363" y="1793"/>
                                    </a:cubicBezTo>
                                    <a:cubicBezTo>
                                      <a:pt x="222" y="1721"/>
                                      <a:pt x="110" y="1564"/>
                                      <a:pt x="55" y="1425"/>
                                    </a:cubicBezTo>
                                    <a:cubicBezTo>
                                      <a:pt x="0" y="1286"/>
                                      <a:pt x="8" y="1101"/>
                                      <a:pt x="33" y="960"/>
                                    </a:cubicBezTo>
                                    <a:cubicBezTo>
                                      <a:pt x="58" y="819"/>
                                      <a:pt x="131" y="688"/>
                                      <a:pt x="205" y="578"/>
                                    </a:cubicBezTo>
                                    <a:cubicBezTo>
                                      <a:pt x="279" y="468"/>
                                      <a:pt x="355" y="380"/>
                                      <a:pt x="475" y="300"/>
                                    </a:cubicBezTo>
                                    <a:cubicBezTo>
                                      <a:pt x="595" y="220"/>
                                      <a:pt x="768" y="148"/>
                                      <a:pt x="925" y="98"/>
                                    </a:cubicBezTo>
                                    <a:cubicBezTo>
                                      <a:pt x="1082" y="48"/>
                                      <a:pt x="1317" y="20"/>
                                      <a:pt x="1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5,2436" path="m4195,2010c4056,2061,3667,2249,3363,2318c3059,2387,2608,2436,2373,2423c2138,2410,2052,2328,1953,2243c1854,2158,1860,1988,1780,1913c1700,1838,1619,1802,1473,1793c1327,1784,1088,1860,903,1860c718,1860,504,1865,363,1793c222,1721,110,1564,55,1425c0,1286,8,1101,33,960c58,819,131,688,205,578c279,468,355,380,475,300c595,220,768,148,925,98c1082,48,1317,20,1420,0e" stroked="t" o:allowincell="t" style="position:absolute;margin-left:91.1pt;margin-top:34.55pt;width:209.7pt;height:12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несколько повысились – до +8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и в большинстве районов  соответствовали климатической норме для конца апреля, а местами уже было на 2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периферией антициклона, а ночью смещением атмосферных фронтов с юго-запа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и малооблачном небе  воздух  прогревался до  +15+17°С, с распространением фронтальной облачности прошедшая ночь оставалась теплой с температурой  воздуха не ниже  +7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дня в юго-западной части области, а ночью повсеместно прошли дожди. На большей части территории   осадков выпало 1-5 мм и менее, местами 6-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продолжалось падение уровней воды с суточной интенсивностью 6-15 см. Температура воды повысилась до 7-1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038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6742556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тепл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утром и днем местами небольши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4-9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на большей части территории кратковременные дожди, 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7 +12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8 +13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6:00Z</dcterms:created>
  <dc:creator>Отдел агрометобслуживания</dc:creator>
  <dc:description/>
  <cp:keywords/>
  <dc:language>en-US</dc:language>
  <cp:lastModifiedBy>User</cp:lastModifiedBy>
  <cp:lastPrinted>2010-04-28T12:32:00Z</cp:lastPrinted>
  <dcterms:modified xsi:type="dcterms:W3CDTF">2010-04-28T13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